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teven Sprange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37016654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37016654"/>
      <w:bookmarkStart w:id="1" w:name="__Fieldmark__1_337016654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KidsKnowIt Network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kidsknowit.com/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 xml:space="preserve">All subject matter is available to the student. 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37016654"/>
            <w:bookmarkStart w:id="3" w:name="__Fieldmark__6_337016654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37016654"/>
            <w:bookmarkStart w:id="5" w:name="__Fieldmark__7_337016654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37016654"/>
            <w:bookmarkStart w:id="7" w:name="__Fieldmark__8_337016654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37016654"/>
            <w:bookmarkStart w:id="9" w:name="__Fieldmark__9_337016654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37016654"/>
            <w:bookmarkStart w:id="11" w:name="__Fieldmark__10_337016654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37016654"/>
            <w:bookmarkStart w:id="13" w:name="__Fieldmark__11_337016654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37016654"/>
            <w:bookmarkStart w:id="15" w:name="__Fieldmark__12_337016654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37016654"/>
            <w:bookmarkStart w:id="17" w:name="__Fieldmark__13_337016654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37016654"/>
            <w:bookmarkStart w:id="19" w:name="__Fieldmark__14_337016654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37016654"/>
            <w:bookmarkStart w:id="21" w:name="__Fieldmark__15_337016654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37016654"/>
            <w:bookmarkStart w:id="23" w:name="__Fieldmark__16_337016654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37016654"/>
            <w:bookmarkStart w:id="25" w:name="__Fieldmark__17_337016654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37016654"/>
            <w:bookmarkStart w:id="27" w:name="__Fieldmark__18_337016654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37016654"/>
            <w:bookmarkStart w:id="29" w:name="__Fieldmark__19_337016654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37016654"/>
            <w:bookmarkStart w:id="31" w:name="__Fieldmark__20_337016654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37016654"/>
            <w:bookmarkStart w:id="33" w:name="__Fieldmark__21_337016654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37016654"/>
            <w:bookmarkStart w:id="35" w:name="__Fieldmark__22_337016654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37016654"/>
            <w:bookmarkStart w:id="37" w:name="__Fieldmark__23_337016654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37016654"/>
            <w:bookmarkStart w:id="39" w:name="__Fieldmark__24_337016654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37016654"/>
            <w:bookmarkStart w:id="41" w:name="__Fieldmark__25_337016654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37016654"/>
            <w:bookmarkStart w:id="43" w:name="__Fieldmark__26_337016654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37016654"/>
            <w:bookmarkStart w:id="45" w:name="__Fieldmark__27_337016654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37016654"/>
            <w:bookmarkStart w:id="47" w:name="__Fieldmark__28_337016654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37016654"/>
            <w:bookmarkStart w:id="49" w:name="__Fieldmark__29_337016654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37016654"/>
            <w:bookmarkStart w:id="51" w:name="__Fieldmark__30_337016654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37016654"/>
            <w:bookmarkStart w:id="53" w:name="__Fieldmark__31_337016654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37016654"/>
            <w:bookmarkStart w:id="55" w:name="__Fieldmark__32_337016654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37016654"/>
            <w:bookmarkStart w:id="57" w:name="__Fieldmark__33_337016654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37016654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37016654"/>
      <w:bookmarkStart w:id="59" w:name="__Fieldmark__36_337016654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ck one Level for each row in</w:t>
      </w:r>
      <w:r>
        <w:rPr/>
        <w:t xml:space="preserve">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37016654"/>
            <w:bookmarkStart w:id="61" w:name="__Fieldmark__41_337016654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37016654"/>
            <w:bookmarkStart w:id="63" w:name="__Fieldmark__42_337016654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37016654"/>
            <w:bookmarkStart w:id="65" w:name="__Fieldmark__43_337016654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37016654"/>
            <w:bookmarkStart w:id="67" w:name="__Fieldmark__44_337016654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37016654"/>
            <w:bookmarkStart w:id="69" w:name="__Fieldmark__45_337016654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37016654"/>
            <w:bookmarkStart w:id="71" w:name="__Fieldmark__46_337016654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37016654"/>
            <w:bookmarkStart w:id="73" w:name="__Fieldmark__47_337016654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37016654"/>
            <w:bookmarkStart w:id="75" w:name="__Fieldmark__48_337016654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37016654"/>
            <w:bookmarkStart w:id="77" w:name="__Fieldmark__49_337016654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37016654"/>
            <w:bookmarkStart w:id="79" w:name="__Fieldmark__50_337016654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37016654"/>
            <w:bookmarkStart w:id="81" w:name="__Fieldmark__51_337016654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37016654"/>
            <w:bookmarkStart w:id="83" w:name="__Fieldmark__52_337016654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37016654"/>
            <w:bookmarkStart w:id="85" w:name="__Fieldmark__53_337016654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37016654"/>
            <w:bookmarkStart w:id="87" w:name="__Fieldmark__54_337016654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37016654"/>
            <w:bookmarkStart w:id="89" w:name="__Fieldmark__55_337016654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37016654"/>
            <w:bookmarkStart w:id="91" w:name="__Fieldmark__56_337016654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37016654"/>
            <w:bookmarkStart w:id="93" w:name="__Fieldmark__57_337016654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37016654"/>
            <w:bookmarkStart w:id="95" w:name="__Fieldmark__58_337016654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37016654"/>
            <w:bookmarkStart w:id="97" w:name="__Fieldmark__59_337016654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37016654"/>
            <w:bookmarkStart w:id="99" w:name="__Fieldmark__60_337016654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37016654"/>
            <w:bookmarkStart w:id="101" w:name="__Fieldmark__61_337016654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37016654"/>
            <w:bookmarkStart w:id="103" w:name="__Fieldmark__62_337016654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37016654"/>
            <w:bookmarkStart w:id="105" w:name="__Fieldmark__63_337016654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37016654"/>
            <w:bookmarkStart w:id="107" w:name="__Fieldmark__64_337016654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37016654"/>
            <w:bookmarkStart w:id="109" w:name="__Fieldmark__65_337016654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37016654"/>
            <w:bookmarkStart w:id="111" w:name="__Fieldmark__66_337016654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37016654"/>
            <w:bookmarkStart w:id="113" w:name="__Fieldmark__67_337016654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37016654"/>
            <w:bookmarkStart w:id="115" w:name="__Fieldmark__68_337016654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32:00Z</dcterms:created>
  <dc:creator>William Merrill</dc:creator>
  <dc:description/>
  <dc:language>en-US</dc:language>
  <cp:lastModifiedBy>Kelsey</cp:lastModifiedBy>
  <dcterms:modified xsi:type="dcterms:W3CDTF">2009-09-16T19:32:00Z</dcterms:modified>
  <cp:revision>2</cp:revision>
  <dc:subject/>
  <dc:title>Web Page Evaluation Rubric</dc:title>
</cp:coreProperties>
</file>